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ая за обучающимися в течение нескольких практических занятий, необходимо выставить соответствующее количество баллов по каждому критерию оцен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ет выполнять работу только после того как понял и «принял»</w:t>
        <w:br/>
        <w:t>поставленную задачу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ет последовательно и аккуратно все операции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</w:rPr>
        <w:t>Контролирует свои действия в ходе работы, замечает ошибки и исправляет их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вою работу по результату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ет оценить сам, достаточно ли хорошо справился с работой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ет правильно оценить, трудна ли для него работа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ет планировать свои действия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елывает заново то, что не получ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ценки используется следующая шка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балла - умение ярко выражен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балл - умение присутству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 баллов - умение отсутству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анный метод позволяет сделать вывод, какими приёмами самостоятельной работы  и в какой степени (лучше или хуже) владеют обучающиеся. Необходимо составить такие практические задания, которые, одновременно с приобретением навыков, формировали бы у них недостающие умения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Контрольный лист наблюдений за навыками самостоятельной работ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4:56:00Z</dcterms:created>
  <dc:creator>Admin</dc:creator>
  <dc:description/>
  <cp:keywords/>
  <dc:language>en-US</dc:language>
  <cp:lastModifiedBy>Admin</cp:lastModifiedBy>
  <dcterms:modified xsi:type="dcterms:W3CDTF">2009-12-06T15:02:00Z</dcterms:modified>
  <cp:revision>1</cp:revision>
  <dc:subject/>
  <dc:title>Наблюдая за обучающимися в течение нескольких практических занятий, необходимо выставить соответствующее количество баллов по каждому критерию оценки:</dc:title>
</cp:coreProperties>
</file>